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3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Б0005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>Наименование МТР: Контроллер программируемый Mitsubishi ELECTRIC FX3G-40MR/DS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</w:r>
    </w:p>
    <w:tbl>
      <w:tblPr>
        <w:tblW w:w="1050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5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/>
              <w:t>Среда разработ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000000"/>
              </w:rPr>
              <w:t>GX Works3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>Серия ПЛ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FX3G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>Программный блок памя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000000"/>
              </w:rPr>
              <w:t>STEPS EEPROM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>Программная памят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шагов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320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 xml:space="preserve">Время цикла LD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с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21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>Время цикла MOV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нс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>Кол-во портов RS-422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 xml:space="preserve">Кол-во дискретных каналов ввод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  <w:t>2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 xml:space="preserve">Тип цепи дискретного ввод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Источник, потребитель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 xml:space="preserve">Кол-во дискретных каналов вывод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/>
              <w:t>1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 xml:space="preserve">Тип дискретного вывод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/>
              <w:t>Контакт рел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>Часы реального времени RTC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/>
              <w:t>Д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>Способ монтажа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color w:val="000000"/>
              </w:rPr>
              <w:t>На DIN-рейку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Габаритные размеры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(ШхВхГ)</w:t>
            </w:r>
            <w:r>
              <w:rPr>
                <w:rFonts w:eastAsia="Calibri"/>
              </w:rPr>
              <w:t xml:space="preserve"> мм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color w:val="000000"/>
              </w:rPr>
            </w:pPr>
            <w:r>
              <w:rPr>
                <w:color w:val="000000"/>
              </w:rPr>
              <w:t xml:space="preserve">130 x 90 x 86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>Напряжение питания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color w:val="000000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color w:val="000000"/>
              </w:rPr>
            </w:pPr>
            <w:r>
              <w:rPr>
                <w:color w:val="000000"/>
              </w:rPr>
              <w:t xml:space="preserve">DC 24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color w:val="000000"/>
              </w:rPr>
              <w:t>Температура эксплуатации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color w:val="000000"/>
              </w:rPr>
            </w:pPr>
            <w:r>
              <w:rPr>
                <w:rFonts w:eastAsia="Calibri"/>
              </w:rPr>
              <w:t>Град Ц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color w:val="000000"/>
              </w:rPr>
              <w:t>0 ... 55 °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ind w:left="68" w:hanging="0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4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О Ответственного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жност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лефон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адрес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пис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Главный инженер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Крюков Вячеслав Юрьевич</cp:lastModifiedBy>
  <cp:lastPrinted>1995-11-21T17:41:00Z</cp:lastPrinted>
  <dcterms:modified xsi:type="dcterms:W3CDTF">2022-09-01T06:14:00Z</dcterms:modified>
  <cp:revision>4</cp:revision>
  <dc:subject/>
  <dc:title>ОПРОСНЫЙ ЛИСТ №______</dc:title>
</cp:coreProperties>
</file>